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</w:tblGrid>
      <w:tr>
        <w:trPr>
          <w:trHeight w:val="2007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6.11.2019 № 39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ЕГИОНАЛЬНЫЙ </w:t>
      </w:r>
      <w:r>
        <w:rPr>
          <w:caps/>
          <w:szCs w:val="28"/>
        </w:rPr>
        <w:t>перечЕНЬ муниципальных услуг и работ</w:t>
      </w:r>
      <w:r>
        <w:rPr>
          <w:szCs w:val="28"/>
        </w:rPr>
        <w:t>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казываемых и выполняемых муниципальными учреждения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родеревянковского сельского поселения Каневского района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дведомственными администрации Стародеревянковского сель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49"/>
        <w:gridCol w:w="575"/>
        <w:gridCol w:w="845"/>
        <w:gridCol w:w="701"/>
        <w:gridCol w:w="852"/>
        <w:gridCol w:w="718"/>
        <w:gridCol w:w="719"/>
        <w:gridCol w:w="719"/>
        <w:gridCol w:w="863"/>
        <w:gridCol w:w="659"/>
        <w:gridCol w:w="709"/>
        <w:gridCol w:w="709"/>
        <w:gridCol w:w="863"/>
        <w:gridCol w:w="696"/>
        <w:gridCol w:w="992"/>
        <w:gridCol w:w="1016"/>
        <w:gridCol w:w="827"/>
        <w:gridCol w:w="1550"/>
      </w:tblGrid>
      <w:tr>
        <w:trPr>
          <w:trHeight w:val="123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естровый номер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базовой услуги или работ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2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 услуги или работ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8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знак отнесения к услуге или работ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держание  работы 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держание  работы 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Условия (формы) оказания услуги 1 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снова оказания 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ОКП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муниципального учреждения, оказывающего муниципальную услугу (выполняющего) работу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вида деятельности муниципального учреждени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атегория потребителей услуги (работы)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показателя объема услуги (рабо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  показателя качества услуги (работы)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 органа, осуществляющего полномочия учредителя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органа, осуществляю-щего полномочия учредител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ормативно- правовые акты </w:t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2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8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000.P.26.1.039100010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и проведение культурно-массовых мероприяти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бо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;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3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СДК ст. Стародеревянковск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4.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ие лица; юридические лиц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700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- Количество</w:t>
              <w:br/>
            </w:r>
            <w:r>
              <w:rPr>
                <w:color w:val="000000"/>
                <w:sz w:val="16"/>
                <w:szCs w:val="16"/>
              </w:rPr>
              <w:t>участников мероприятия (Человек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3-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мероприятий (Единиц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0123 - Качество</w:t>
              <w:br/>
              <w:t>оказания услуги</w:t>
              <w:br/>
              <w:t>(работы) (Процент);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Закон Законодательное</w:t>
              <w:br/>
              <w:t>Собрание Краснодарского</w:t>
              <w:br/>
              <w:t>края 325-КЗ от 03.11.2000 ""О</w:t>
              <w:br/>
              <w:t>культуре"" (глава 4)</w:t>
            </w:r>
          </w:p>
        </w:tc>
      </w:tr>
      <w:tr>
        <w:trPr>
          <w:trHeight w:val="126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410.P.26.1.024800010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24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бо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9004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СДК ст. Стародеревянковск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4.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интересах обще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0157 - Количество</w:t>
              <w:br/>
              <w:t>клубных</w:t>
              <w:br/>
              <w:t>формирований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- число участников;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Закон Законодательное</w:t>
              <w:br/>
              <w:t>Собрание Краснодарского</w:t>
              <w:br/>
              <w:t>края 325-КЗ от 03.11.2000 ""О</w:t>
              <w:br/>
              <w:t>культуре"" (глава 2, статья 6)</w:t>
            </w:r>
          </w:p>
        </w:tc>
      </w:tr>
      <w:tr>
        <w:trPr>
          <w:trHeight w:val="71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0000.P.26.1.0234000100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23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2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8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стационарных условия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91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9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БУК «Стародеревянковская БС»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зические лица; юридические лиц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0160 - количество</w:t>
              <w:br/>
              <w:t>пос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Закон Законодательное</w:t>
              <w:br/>
              <w:t>Собрание Краснодарского</w:t>
              <w:br/>
              <w:t>края 28-КЗ от 23.04.1996 ""О</w:t>
              <w:br/>
              <w:t>библиотечном деле в</w:t>
              <w:br/>
              <w:t>Краснодарском крае"" (глава</w:t>
              <w:br/>
              <w:t>3, статья 10)</w:t>
            </w:r>
          </w:p>
        </w:tc>
      </w:tr>
      <w:tr>
        <w:trPr>
          <w:trHeight w:val="9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931919.P.26.1.01160002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2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официальных физкультурных (физкультурно- оздоровительных)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8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ые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На территории Краснодарского кр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931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931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МБУ «Стадион Кубан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интересах обще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0347 - Количество</w:t>
              <w:br/>
              <w:t>мероприятий</w:t>
              <w:br/>
              <w:t>(Единица)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00361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Количество</w:t>
              <w:br/>
              <w:t>организованных и</w:t>
              <w:br/>
              <w:t>(или) проведенных</w:t>
              <w:br/>
              <w:t>муниципальных</w:t>
              <w:br/>
              <w:t>физкультурных</w:t>
              <w:br/>
              <w:t>(физкультурн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оздоровительных)</w:t>
              <w:br/>
              <w:t>мероприятий на</w:t>
              <w:br/>
              <w:t>территории</w:t>
              <w:br/>
              <w:t>муниципального</w:t>
              <w:br/>
              <w:t>образования,</w:t>
              <w:br/>
              <w:t>включенных в</w:t>
              <w:br/>
              <w:t>календарный план</w:t>
              <w:br/>
              <w:t>официальных</w:t>
              <w:br/>
              <w:t>физкультурных</w:t>
              <w:br/>
              <w:t>мероприятий и</w:t>
              <w:br/>
              <w:t>спортивных</w:t>
              <w:br/>
              <w:t>мероприятий</w:t>
              <w:br/>
              <w:t>муниципального</w:t>
              <w:br/>
              <w:t>образования (Штука)</w:t>
            </w:r>
            <w:r>
              <w:rPr>
                <w:color w:val="000000"/>
                <w:sz w:val="16"/>
                <w:szCs w:val="16"/>
              </w:rPr>
              <w:t>;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0078 - Количество</w:t>
              <w:br/>
              <w:t>участников;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Закон Законодательное</w:t>
              <w:br/>
              <w:t>Собрание Краснодарского</w:t>
              <w:br/>
              <w:t>края 2223-КЗ от 10.05.2011</w:t>
              <w:br/>
              <w:t>"О физической культуре и</w:t>
              <w:br/>
              <w:t>спорте в Краснодарском крае"</w:t>
              <w:br/>
              <w:t>(статья 6, пункт 2, подпункт</w:t>
              <w:br/>
              <w:t>3);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Решение Совет</w:t>
              <w:br/>
              <w:t>муниципального образования</w:t>
              <w:br/>
              <w:t>Каневской район</w:t>
              <w:br/>
              <w:t>Краснодарского края 145 от</w:t>
              <w:br/>
              <w:t>31.05.2017 "О принятии</w:t>
              <w:br/>
              <w:t>Устава муниципального</w:t>
              <w:br/>
              <w:t>образования Каневской</w:t>
              <w:br/>
              <w:t>район" (статья 8, 38,</w:t>
              <w:br/>
              <w:t>подпункт 24, 12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931919.P.26.1.038200010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38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2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Проведение тестирования</w:t>
              <w:br/>
              <w:t>выполнения нормативов</w:t>
              <w:br/>
              <w:t>испытаний (тестов)</w:t>
              <w:br/>
              <w:t>комплекса ГТО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8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т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Осуществление</w:t>
              <w:br/>
              <w:t>тестирования населения по</w:t>
              <w:br/>
              <w:t>выполнению нормативов</w:t>
              <w:br/>
              <w:t>испытаний (тестов)</w:t>
              <w:br/>
              <w:t>комплекса ГТ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На территории Российской</w:t>
              <w:br/>
              <w:t>Федераци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931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9319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«Стадион Кубань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6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В интересах общества;</w:t>
              <w:br/>
              <w:t>физические лиц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0347 - Количество</w:t>
              <w:br/>
              <w:t>мероприятий</w:t>
              <w:br/>
              <w:t>(Единица); 00364-число лиц, привлеченных к выполнению нормативов ГТО (человек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00129 - Доля лиц,</w:t>
              <w:br/>
              <w:t>выполнивших</w:t>
              <w:br/>
              <w:t>нормативы ГТО</w:t>
              <w:br/>
              <w:t>(Процент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Решение Совет</w:t>
              <w:br/>
              <w:t>муниципального образования</w:t>
              <w:br/>
              <w:t>Каневской район</w:t>
              <w:br/>
              <w:t>Краснодарского края 145 от</w:t>
              <w:br/>
              <w:t>31.05.2017 "О принятии</w:t>
              <w:br/>
              <w:t>Устава муниципального</w:t>
              <w:br/>
              <w:t>образования Каневской</w:t>
              <w:br/>
              <w:t>район" (статья 8,38, пункт</w:t>
              <w:br/>
              <w:t>24,12);</w:t>
              <w:br/>
              <w:t>Решение Совет</w:t>
              <w:br/>
              <w:t>муниципального образования</w:t>
              <w:br/>
              <w:t>Каневской район</w:t>
              <w:br/>
              <w:t>Краснодарского края 88 от</w:t>
              <w:br/>
              <w:t>30.03.2011 "Об утверждении</w:t>
              <w:br/>
              <w:t>Положения об отделе по</w:t>
              <w:br/>
              <w:t>физической культуре и спорту</w:t>
              <w:br/>
              <w:t>администрации</w:t>
              <w:br/>
              <w:t>муниципального образования</w:t>
              <w:br/>
              <w:t>Каневской район " (пункт</w:t>
              <w:br/>
              <w:t>2.2.1, 2.2.9)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tabs>
          <w:tab w:val="clear" w:pos="708"/>
          <w:tab w:val="left" w:pos="3754" w:leader="none"/>
          <w:tab w:val="left" w:pos="5179" w:leader="none"/>
        </w:tabs>
        <w:ind w:left="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олог общего отдела администрации</w:t>
      </w:r>
    </w:p>
    <w:p>
      <w:pPr>
        <w:pStyle w:val="Style15"/>
        <w:tabs>
          <w:tab w:val="clear" w:pos="708"/>
          <w:tab w:val="left" w:pos="3754" w:leader="none"/>
          <w:tab w:val="left" w:pos="5179" w:leader="none"/>
        </w:tabs>
        <w:ind w:left="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одеревянковского сельского </w:t>
      </w:r>
    </w:p>
    <w:p>
      <w:pPr>
        <w:pStyle w:val="Style15"/>
        <w:tabs>
          <w:tab w:val="clear" w:pos="708"/>
          <w:tab w:val="left" w:pos="3754" w:leader="none"/>
          <w:tab w:val="left" w:pos="5179" w:leader="none"/>
        </w:tabs>
        <w:ind w:left="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Каневского района                                                                                                                                                  Т.С. Зама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95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45:00Z</dcterms:created>
  <dc:creator>User</dc:creator>
  <dc:description/>
  <cp:keywords/>
  <dc:language>en-US</dc:language>
  <cp:lastModifiedBy>User</cp:lastModifiedBy>
  <cp:lastPrinted>2019-12-04T09:25:00Z</cp:lastPrinted>
  <dcterms:modified xsi:type="dcterms:W3CDTF">2019-12-04T06:31:00Z</dcterms:modified>
  <cp:revision>8</cp:revision>
  <dc:subject/>
  <dc:title/>
</cp:coreProperties>
</file>